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484674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173482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